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7708268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434245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2144484099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336383442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9525363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45813754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